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99" w:before="51" w:after="0"/>
        <w:ind w:left="120" w:right="-20" w:hanging="0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b/>
          <w:bCs/>
          <w:color w:val="0085C7"/>
          <w:w w:val="117"/>
          <w:position w:val="-1"/>
          <w:sz w:val="35"/>
          <w:szCs w:val="35"/>
        </w:rPr>
        <w:t>Unit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9"/>
          <w:position w:val="-1"/>
          <w:sz w:val="35"/>
          <w:szCs w:val="35"/>
        </w:rPr>
        <w:t>6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2"/>
          <w:position w:val="-1"/>
          <w:sz w:val="35"/>
          <w:szCs w:val="35"/>
        </w:rPr>
        <w:t>Skills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0"/>
          <w:position w:val="-1"/>
          <w:sz w:val="35"/>
          <w:szCs w:val="35"/>
        </w:rPr>
        <w:t>Locato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ind w:left="120" w:right="-10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ragraph">
                  <wp:posOffset>-135255</wp:posOffset>
                </wp:positionV>
                <wp:extent cx="537845" cy="2095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-10.65pt;width:42.3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-639445</wp:posOffset>
                </wp:positionH>
                <wp:positionV relativeFrom="paragraph">
                  <wp:posOffset>-877570</wp:posOffset>
                </wp:positionV>
                <wp:extent cx="1873885" cy="16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u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0.4pt;margin-top:-69.1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u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363435"/>
        </w:rPr>
        <w:t xml:space="preserve">Skills taught in Unit 6 are listed in the </w:t>
      </w:r>
      <w:r>
        <w:rPr>
          <w:color w:val="363435"/>
          <w:w w:val="96"/>
        </w:rPr>
        <w:t>first</w:t>
      </w:r>
      <w:r>
        <w:rPr>
          <w:color w:val="363435"/>
        </w:rPr>
        <w:t xml:space="preserve">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 xml:space="preserve">The selections and </w:t>
      </w:r>
      <w:r>
        <w:rPr>
          <w:color w:val="363435"/>
          <w:spacing w:val="-10"/>
        </w:rPr>
        <w:t>w</w:t>
      </w:r>
      <w:r>
        <w:rPr>
          <w:color w:val="363435"/>
        </w:rPr>
        <w:t xml:space="preserve">orkshops </w:t>
      </w:r>
      <w:r>
        <w:rPr>
          <w:color w:val="363435"/>
          <w:spacing w:val="-5"/>
        </w:rPr>
        <w:t>w</w:t>
      </w:r>
      <w:r>
        <w:rPr>
          <w:color w:val="363435"/>
        </w:rPr>
        <w:t>here students</w:t>
      </w:r>
    </w:p>
    <w:p>
      <w:pPr>
        <w:pStyle w:val="Normal"/>
        <w:widowControl w:val="false"/>
        <w:autoSpaceDE w:val="false"/>
        <w:spacing w:lineRule="exact" w:line="270"/>
        <w:ind w:left="120" w:right="-20" w:hanging="0"/>
        <w:rPr>
          <w:color w:val="000000"/>
        </w:rPr>
      </w:pPr>
      <w:r>
        <w:rPr>
          <w:color w:val="363435"/>
        </w:rPr>
        <w:t>lea</w:t>
      </w:r>
      <w:r>
        <w:rPr>
          <w:color w:val="363435"/>
          <w:spacing w:val="5"/>
        </w:rPr>
        <w:t>r</w:t>
      </w:r>
      <w:r>
        <w:rPr>
          <w:color w:val="363435"/>
        </w:rPr>
        <w:t>n or practice each skill appear in the middle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The third column lists lessons from the</w:t>
      </w:r>
    </w:p>
    <w:p>
      <w:pPr>
        <w:pStyle w:val="Normal"/>
        <w:widowControl w:val="false"/>
        <w:autoSpaceDE w:val="false"/>
        <w:spacing w:lineRule="exact" w:line="266"/>
        <w:ind w:left="120" w:right="-20" w:hanging="0"/>
        <w:rPr>
          <w:color w:val="000000"/>
        </w:rPr>
      </w:pPr>
      <w:r>
        <w:rPr>
          <w:i/>
          <w:iCs/>
          <w:color w:val="363435"/>
          <w:position w:val="-1"/>
        </w:rPr>
        <w:t>Standa</w:t>
      </w:r>
      <w:r>
        <w:rPr>
          <w:i/>
          <w:iCs/>
          <w:color w:val="363435"/>
          <w:spacing w:val="-9"/>
          <w:position w:val="-1"/>
        </w:rPr>
        <w:t>r</w:t>
      </w:r>
      <w:r>
        <w:rPr>
          <w:i/>
          <w:iCs/>
          <w:color w:val="363435"/>
          <w:position w:val="-1"/>
        </w:rPr>
        <w:t xml:space="preserve">ds Lesson </w:t>
      </w:r>
      <w:r>
        <w:rPr>
          <w:i/>
          <w:iCs/>
          <w:color w:val="363435"/>
          <w:spacing w:val="-11"/>
          <w:position w:val="-1"/>
        </w:rPr>
        <w:t>F</w:t>
      </w:r>
      <w:r>
        <w:rPr>
          <w:i/>
          <w:iCs/>
          <w:color w:val="363435"/>
          <w:position w:val="-1"/>
        </w:rPr>
        <w:t xml:space="preserve">ile </w:t>
      </w:r>
      <w:r>
        <w:rPr>
          <w:color w:val="363435"/>
          <w:position w:val="-1"/>
        </w:rPr>
        <w:t>that can be used to teach or reinforce each skill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6"/>
        <w:ind w:left="1445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91"/>
          <w:sz w:val="21"/>
          <w:szCs w:val="21"/>
        </w:rPr>
        <w:t>kills</w:t>
      </w:r>
    </w:p>
    <w:p>
      <w:pPr>
        <w:pStyle w:val="Normal"/>
        <w:widowControl w:val="false"/>
        <w:autoSpaceDE w:val="false"/>
        <w:spacing w:lineRule="exact" w:line="206" w:before="27" w:after="0"/>
        <w:ind w:left="513" w:right="-74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1985</wp:posOffset>
                </wp:positionH>
                <wp:positionV relativeFrom="paragraph">
                  <wp:posOffset>268605</wp:posOffset>
                </wp:positionV>
                <wp:extent cx="5991860" cy="203835"/>
                <wp:effectExtent l="6985" t="698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203760"/>
                          <a:chOff x="0" y="0"/>
                          <a:chExt cx="599184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08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08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2007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2007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995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995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21.15pt;width:471.8pt;height:16.05pt" coordorigin="1011,423" coordsize="9436,321">
                <v:shape id="shape_0" coordsize="3145,299" path="m0,12l0,12l1530,299l3144,0l0,12e" fillcolor="#c6daef" stroked="f" o:allowincell="f" style="position:absolute;left:1011;top:423;width:3150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45,299" path="m0,12l1530,299l3144,0e" stroked="t" o:allowincell="f" style="position:absolute;left:1011;top:423;width:3150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  <v:shape id="shape_0" coordsize="3156,302" path="m0,0l0,0l1526,302l3156,6l0,0e" fillcolor="#d1d2d4" stroked="f" o:allowincell="f" style="position:absolute;left:4151;top:423;width:3161;height:320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156,302" path="m0,0l1526,302l3156,6e" stroked="t" o:allowincell="f" style="position:absolute;left:4151;top:423;width:3161;height:320;mso-wrap-style:none;v-text-anchor:middle;mso-position-horizontal-relative:page">
                  <v:fill o:detectmouseclick="t" on="false"/>
                  <v:stroke color="#96989a" weight="12600" joinstyle="round" endcap="flat"/>
                  <w10:wrap type="none"/>
                </v:shape>
                <v:shape id="shape_0" coordsize="3137,299" path="m0,6l0,6l1529,299l3136,0l0,6e" fillcolor="#c6daef" stroked="f" o:allowincell="f" style="position:absolute;left:7304;top:423;width:3142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37,299" path="m0,6l1529,299l3136,0e" stroked="t" o:allowincell="f" style="position:absolute;left:7304;top:423;width:3142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41350</wp:posOffset>
                </wp:positionH>
                <wp:positionV relativeFrom="paragraph">
                  <wp:posOffset>827405</wp:posOffset>
                </wp:positionV>
                <wp:extent cx="5993130" cy="4547870"/>
                <wp:effectExtent l="0" t="63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4547880"/>
                          <a:chOff x="0" y="0"/>
                          <a:chExt cx="5993280" cy="454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45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45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143">
                                  <a:moveTo>
                                    <a:pt x="0" y="6211"/>
                                  </a:moveTo>
                                  <a:lnTo>
                                    <a:pt x="0" y="7142"/>
                                  </a:lnTo>
                                  <a:lnTo>
                                    <a:pt x="3140" y="7142"/>
                                  </a:lnTo>
                                  <a:lnTo>
                                    <a:pt x="3140" y="6211"/>
                                  </a:lnTo>
                                  <a:lnTo>
                                    <a:pt x="3140" y="5529"/>
                                  </a:lnTo>
                                  <a:lnTo>
                                    <a:pt x="3140" y="4787"/>
                                  </a:lnTo>
                                  <a:lnTo>
                                    <a:pt x="3140" y="4046"/>
                                  </a:lnTo>
                                  <a:lnTo>
                                    <a:pt x="3140" y="4046"/>
                                  </a:lnTo>
                                  <a:lnTo>
                                    <a:pt x="3140" y="3035"/>
                                  </a:lnTo>
                                  <a:lnTo>
                                    <a:pt x="3140" y="2293"/>
                                  </a:lnTo>
                                  <a:lnTo>
                                    <a:pt x="3140" y="2293"/>
                                  </a:lnTo>
                                  <a:lnTo>
                                    <a:pt x="3140" y="130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01"/>
                                  </a:lnTo>
                                  <a:lnTo>
                                    <a:pt x="0" y="2293"/>
                                  </a:lnTo>
                                  <a:lnTo>
                                    <a:pt x="0" y="2293"/>
                                  </a:lnTo>
                                  <a:lnTo>
                                    <a:pt x="0" y="3035"/>
                                  </a:lnTo>
                                  <a:lnTo>
                                    <a:pt x="0" y="4046"/>
                                  </a:lnTo>
                                  <a:lnTo>
                                    <a:pt x="0" y="4046"/>
                                  </a:lnTo>
                                  <a:lnTo>
                                    <a:pt x="0" y="4787"/>
                                  </a:lnTo>
                                  <a:lnTo>
                                    <a:pt x="0" y="5529"/>
                                  </a:lnTo>
                                  <a:lnTo>
                                    <a:pt x="0" y="6211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45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143">
                                  <a:moveTo>
                                    <a:pt x="6280" y="6211"/>
                                  </a:moveTo>
                                  <a:lnTo>
                                    <a:pt x="6280" y="7142"/>
                                  </a:lnTo>
                                  <a:lnTo>
                                    <a:pt x="9420" y="7142"/>
                                  </a:lnTo>
                                  <a:lnTo>
                                    <a:pt x="9420" y="6211"/>
                                  </a:lnTo>
                                  <a:lnTo>
                                    <a:pt x="9420" y="5529"/>
                                  </a:lnTo>
                                  <a:lnTo>
                                    <a:pt x="9420" y="4787"/>
                                  </a:lnTo>
                                  <a:lnTo>
                                    <a:pt x="9420" y="4046"/>
                                  </a:lnTo>
                                  <a:lnTo>
                                    <a:pt x="9420" y="4046"/>
                                  </a:lnTo>
                                  <a:lnTo>
                                    <a:pt x="9420" y="3035"/>
                                  </a:lnTo>
                                  <a:lnTo>
                                    <a:pt x="9420" y="2293"/>
                                  </a:lnTo>
                                  <a:lnTo>
                                    <a:pt x="9420" y="2293"/>
                                  </a:lnTo>
                                  <a:lnTo>
                                    <a:pt x="9420" y="130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1301"/>
                                  </a:lnTo>
                                  <a:lnTo>
                                    <a:pt x="6280" y="2293"/>
                                  </a:lnTo>
                                  <a:lnTo>
                                    <a:pt x="6280" y="2293"/>
                                  </a:lnTo>
                                  <a:lnTo>
                                    <a:pt x="6280" y="3035"/>
                                  </a:lnTo>
                                  <a:lnTo>
                                    <a:pt x="6280" y="4046"/>
                                  </a:lnTo>
                                  <a:lnTo>
                                    <a:pt x="6280" y="4046"/>
                                  </a:lnTo>
                                  <a:lnTo>
                                    <a:pt x="6280" y="4787"/>
                                  </a:lnTo>
                                  <a:lnTo>
                                    <a:pt x="6280" y="5529"/>
                                  </a:lnTo>
                                  <a:lnTo>
                                    <a:pt x="6280" y="6211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45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7143">
                                <a:moveTo>
                                  <a:pt x="0" y="6211"/>
                                </a:moveTo>
                                <a:lnTo>
                                  <a:pt x="0" y="7142"/>
                                </a:lnTo>
                                <a:lnTo>
                                  <a:pt x="3140" y="7142"/>
                                </a:lnTo>
                                <a:lnTo>
                                  <a:pt x="3140" y="6211"/>
                                </a:lnTo>
                                <a:lnTo>
                                  <a:pt x="3140" y="5529"/>
                                </a:lnTo>
                                <a:lnTo>
                                  <a:pt x="3140" y="4787"/>
                                </a:lnTo>
                                <a:lnTo>
                                  <a:pt x="3140" y="4046"/>
                                </a:lnTo>
                                <a:lnTo>
                                  <a:pt x="3140" y="4046"/>
                                </a:lnTo>
                                <a:lnTo>
                                  <a:pt x="3140" y="3035"/>
                                </a:lnTo>
                                <a:lnTo>
                                  <a:pt x="3140" y="2293"/>
                                </a:lnTo>
                                <a:lnTo>
                                  <a:pt x="3140" y="2293"/>
                                </a:lnTo>
                                <a:lnTo>
                                  <a:pt x="3140" y="130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1"/>
                                </a:lnTo>
                                <a:lnTo>
                                  <a:pt x="0" y="2293"/>
                                </a:lnTo>
                                <a:lnTo>
                                  <a:pt x="0" y="2293"/>
                                </a:lnTo>
                                <a:lnTo>
                                  <a:pt x="0" y="3035"/>
                                </a:lnTo>
                                <a:lnTo>
                                  <a:pt x="0" y="4046"/>
                                </a:lnTo>
                                <a:lnTo>
                                  <a:pt x="0" y="4046"/>
                                </a:lnTo>
                                <a:lnTo>
                                  <a:pt x="0" y="4787"/>
                                </a:lnTo>
                                <a:lnTo>
                                  <a:pt x="0" y="5529"/>
                                </a:lnTo>
                                <a:lnTo>
                                  <a:pt x="0" y="6211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65.15pt;width:471.9pt;height:358.1pt" coordorigin="1010,1303" coordsize="9438,7162">
                <v:group id="shape_0" style="position:absolute;left:1010;top:1303;width:9438;height:7161">
                  <v:shape id="shape_0" coordsize="9420,7143" path="m0,6211l0,7142l3140,7142l3140,6211l3140,5529l3140,4787l3140,4046l3140,4046l3140,3035l3140,2293l3140,2293l3140,1301l3140,0l0,0l0,1301l0,2293l0,2293l0,3035l0,4046l0,4046l0,4787l0,5529l0,6211e" fillcolor="#c6daef" stroked="f" o:allowincell="f" style="position:absolute;left:1010;top:1303;width:9437;height:7160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7143" path="m6280,6211l6280,7142l9420,7142l9420,6211l9420,5529l9420,4787l9420,4046l9420,4046l9420,3035l9420,2293l9420,2293l9420,1301l9420,0l6280,0l6280,1301l6280,2293l6280,2293l6280,3035l6280,4046l6280,4046l6280,4787l6280,5529l6280,6211e" fillcolor="#c6daef" stroked="f" o:allowincell="f" style="position:absolute;left:1010;top:1303;width:9437;height:7160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7143" path="m0,6211l0,7142l3140,7142l3140,6211l3140,5529l3140,4787l3140,4046l3140,4046l3140,3035l3140,2293l3140,2293l3140,1301l3140,0l0,0l0,1301l0,2293l0,2293l0,3035l0,4046l0,4046l0,4787l0,5529l0,6211e" fillcolor="#e5e6e7" stroked="f" o:allowincell="f" style="position:absolute;left:4156;top:1303;width:3145;height:7161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(</w:t>
      </w:r>
      <w:r>
        <w:rPr>
          <w:rFonts w:cs="Arial" w:ascii="Arial" w:hAnsi="Arial"/>
          <w:b/>
          <w:bCs/>
          <w:color w:val="FDFDFD"/>
          <w:w w:val="109"/>
          <w:sz w:val="18"/>
          <w:szCs w:val="18"/>
        </w:rPr>
        <w:t>a</w: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)</w:t>
      </w:r>
      <w:r>
        <w:rPr>
          <w:rFonts w:cs="Arial" w:ascii="Arial" w:hAnsi="Arial"/>
          <w:b/>
          <w:bCs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5"/>
          <w:sz w:val="18"/>
          <w:szCs w:val="18"/>
        </w:rPr>
        <w:t>=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Assessed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on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2"/>
          <w:sz w:val="18"/>
          <w:szCs w:val="18"/>
        </w:rPr>
        <w:t>the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0"/>
          <w:sz w:val="18"/>
          <w:szCs w:val="18"/>
        </w:rPr>
        <w:t>Unit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79"/>
          <w:sz w:val="18"/>
          <w:szCs w:val="18"/>
        </w:rPr>
        <w:t>6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spacing w:val="-14"/>
          <w:w w:val="81"/>
          <w:sz w:val="18"/>
          <w:szCs w:val="18"/>
        </w:rPr>
        <w:t>T</w:t>
      </w:r>
      <w:r>
        <w:rPr>
          <w:rFonts w:cs="Arial" w:ascii="Arial" w:hAnsi="Arial"/>
          <w:color w:val="FDFDFD"/>
          <w:w w:val="91"/>
          <w:sz w:val="18"/>
          <w:szCs w:val="18"/>
        </w:rPr>
        <w:t>est</w:t>
      </w:r>
    </w:p>
    <w:p>
      <w:pPr>
        <w:pStyle w:val="Normal"/>
        <w:widowControl w:val="false"/>
        <w:autoSpaceDE w:val="false"/>
        <w:spacing w:lineRule="exact" w:line="211"/>
        <w:ind w:right="-82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elections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1"/>
          <w:sz w:val="21"/>
          <w:szCs w:val="21"/>
        </w:rPr>
        <w:t>nd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spacing w:val="-5"/>
          <w:w w:val="94"/>
          <w:sz w:val="21"/>
          <w:szCs w:val="21"/>
        </w:rPr>
        <w:t>W</w:t>
      </w:r>
      <w:r>
        <w:rPr>
          <w:rFonts w:cs="Arial" w:ascii="Arial" w:hAnsi="Arial"/>
          <w:b/>
          <w:bCs/>
          <w:color w:val="FDFDFD"/>
          <w:w w:val="82"/>
          <w:sz w:val="21"/>
          <w:szCs w:val="21"/>
        </w:rPr>
        <w:t>orkshops</w:t>
      </w:r>
    </w:p>
    <w:p>
      <w:pPr>
        <w:pStyle w:val="Normal"/>
        <w:widowControl w:val="false"/>
        <w:autoSpaceDE w:val="false"/>
        <w:spacing w:before="8" w:after="0"/>
        <w:ind w:left="458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5000</wp:posOffset>
                </wp:positionH>
                <wp:positionV relativeFrom="page">
                  <wp:posOffset>1635125</wp:posOffset>
                </wp:positionV>
                <wp:extent cx="6005195" cy="514350"/>
                <wp:effectExtent l="0" t="15875" r="0" b="165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160" cy="514440"/>
                          <a:chOff x="0" y="0"/>
                          <a:chExt cx="6005160" cy="51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516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56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320" y="0"/>
                            <a:ext cx="2002320" cy="514440"/>
                          </a:xfrm>
                          <a:prstGeom prst="rect">
                            <a:avLst/>
                          </a:prstGeom>
                          <a:solidFill>
                            <a:srgbClr val="9698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28.75pt;width:472.85pt;height:40.5pt" coordorigin="1000,2575" coordsize="9457,810">
                <v:group id="shape_0" style="position:absolute;left:1000;top:2575;width:9457;height:809">
                  <v:rect id="shape_0" fillcolor="#1894cf" stroked="f" o:allowincell="f" style="position:absolute;left:1000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  <v:rect id="shape_0" fillcolor="#1894cf" stroked="f" o:allowincell="f" style="position:absolute;left:7305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</v:group>
                <v:rect id="shape_0" fillcolor="#96989a" stroked="f" o:allowincell="f" style="position:absolute;left:4153;top:2575;width:3152;height:809;mso-wrap-style:none;v-text-anchor:middle;mso-position-horizontal-relative:page;mso-position-vertical-relative:page">
                  <v:fill o:detectmouseclick="t" type="solid" color2="#696765"/>
                  <v:stroke color="#3465a4" joinstyle="round" endcap="flat"/>
                  <w10:wrap type="none"/>
                </v:rect>
                <v:shape id="shape_0" path="m0,761l0,0e" stroked="t" o:allowincell="f" style="position:absolute;left:4153;top:2575;width:0;height:809;mso-wrap-style:none;v-text-anchor:middle;mso-position-horizontal-relative:page;mso-position-vertical-relative:page">
                  <v:fill o:detectmouseclick="t" on="false"/>
                  <v:stroke color="#fdfdfd" weight="31680" joinstyle="round" endcap="flat"/>
                  <w10:wrap type="none"/>
                </v:shape>
                <v:shape id="shape_0" path="m0,761l0,0e" stroked="t" o:allowincell="f" style="position:absolute;left:7306;top:2575;width:0;height:809;mso-wrap-style:none;v-text-anchor:middle;mso-position-horizontal-relative:page;mso-position-vertical-relative:page">
                  <v:fill o:detectmouseclick="t" on="false"/>
                  <v:stroke color="#fdfdfd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in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5"/>
          <w:sz w:val="21"/>
          <w:szCs w:val="21"/>
        </w:rPr>
        <w:t>the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3"/>
          <w:sz w:val="21"/>
          <w:szCs w:val="21"/>
        </w:rPr>
        <w:t>nthology</w:t>
      </w:r>
    </w:p>
    <w:p>
      <w:pPr>
        <w:pStyle w:val="Normal"/>
        <w:widowControl w:val="false"/>
        <w:autoSpaceDE w:val="false"/>
        <w:spacing w:lineRule="exact" w:line="211"/>
        <w:ind w:right="-20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FDFDFD"/>
          <w:w w:val="84"/>
          <w:sz w:val="21"/>
          <w:szCs w:val="21"/>
        </w:rPr>
        <w:t>Standards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0"/>
          <w:sz w:val="21"/>
          <w:szCs w:val="21"/>
        </w:rPr>
        <w:t>Lesson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7"/>
          <w:sz w:val="21"/>
          <w:szCs w:val="21"/>
        </w:rPr>
        <w:t>File</w:t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3" w:equalWidth="false" w:sep="false">
            <w:col w:w="2868" w:space="810"/>
            <w:col w:w="2305" w:space="105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Literary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109"/>
                <w:sz w:val="21"/>
                <w:szCs w:val="21"/>
              </w:rPr>
              <w:t>a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alysis</w:t>
            </w:r>
          </w:p>
        </w:tc>
      </w:tr>
      <w:tr>
        <w:trPr>
          <w:trHeight w:val="130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20" w:right="191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ultur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valu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traditional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literature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40–645</w:t>
            </w:r>
          </w:p>
          <w:p>
            <w:pPr>
              <w:pStyle w:val="Normal"/>
              <w:widowControl w:val="false"/>
              <w:autoSpaceDE w:val="false"/>
              <w:spacing w:lineRule="auto" w:line="273" w:before="92" w:after="0"/>
              <w:ind w:left="100" w:right="288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pollo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ree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 xml:space="preserve">Daphne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pollo/Arach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56–669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Dam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ythia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88–697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cultural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valu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1"/>
                <w:sz w:val="19"/>
                <w:szCs w:val="19"/>
              </w:rPr>
              <w:t>myth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40–645</w:t>
            </w:r>
          </w:p>
          <w:p>
            <w:pPr>
              <w:pStyle w:val="Normal"/>
              <w:widowControl w:val="false"/>
              <w:autoSpaceDE w:val="false"/>
              <w:spacing w:lineRule="auto" w:line="273" w:before="92" w:after="0"/>
              <w:ind w:left="100" w:right="308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Apollo</w:t>
            </w:r>
            <w:r>
              <w:rPr>
                <w:rFonts w:cs="Arial" w:ascii="Arial Bold" w:hAnsi="Arial Bold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ree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 xml:space="preserve">Daphne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Apollo/Arachn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56–66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ultur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valu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egend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40–64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Dam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ythia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88–69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1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158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 xml:space="preserve">characteristics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1"/>
                <w:sz w:val="19"/>
                <w:szCs w:val="19"/>
              </w:rPr>
              <w:t>myths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40–64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Cer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Proserpina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46–65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7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haracteristic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of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egend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40–64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heno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76–68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7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haracteristic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of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tal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al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40–64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Uncl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eptimus</w:t>
            </w:r>
            <w:r>
              <w:rPr>
                <w:rFonts w:cs="Arial" w:ascii="Arial" w:hAnsi="Arial"/>
                <w:color w:val="363435"/>
                <w:spacing w:val="-14"/>
                <w:w w:val="89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Beard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98–70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haracteristic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folk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al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ra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Maiden/Aunt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Miser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08–7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universal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themes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51" w:hanging="0"/>
              <w:rPr/>
            </w:pPr>
            <w:r>
              <w:rPr>
                <w:rFonts w:cs="Arial" w:ascii="Arial Bold" w:hAnsi="Arial Bold"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eh-Shen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Cinderella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 xml:space="preserve">from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China/Sootface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A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jibwa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Cinderella Story</w:t>
            </w:r>
            <w:r>
              <w:rPr>
                <w:rFonts w:cs="Arial" w:ascii="Arial Bold" w:hAnsi="Arial Bold"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722–74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3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me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2"/>
        <w:ind w:left="120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w w:val="90"/>
          <w:sz w:val="20"/>
          <w:szCs w:val="20"/>
        </w:rPr>
        <w:t>Unit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79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201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363435"/>
          <w:w w:val="84"/>
          <w:sz w:val="20"/>
          <w:szCs w:val="20"/>
        </w:rPr>
        <w:t>Resource</w:t>
      </w:r>
      <w:r>
        <w:rPr>
          <w:rFonts w:cs="Arial" w:ascii="Arial" w:hAnsi="Arial"/>
          <w:b/>
          <w:bCs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63435"/>
          <w:w w:val="89"/>
          <w:sz w:val="20"/>
          <w:szCs w:val="20"/>
        </w:rPr>
        <w:t>Manager</w:t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2" w:equalWidth="false" w:sep="false">
            <w:col w:w="742" w:space="7252"/>
            <w:col w:w="1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7119620</wp:posOffset>
                </wp:positionH>
                <wp:positionV relativeFrom="page">
                  <wp:posOffset>833120</wp:posOffset>
                </wp:positionV>
                <wp:extent cx="537845" cy="20955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6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22350</wp:posOffset>
                </wp:positionH>
                <wp:positionV relativeFrom="paragraph">
                  <wp:posOffset>721360</wp:posOffset>
                </wp:positionV>
                <wp:extent cx="5993130" cy="4225925"/>
                <wp:effectExtent l="0" t="635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4226040"/>
                          <a:chOff x="0" y="0"/>
                          <a:chExt cx="5993280" cy="422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422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42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636">
                                  <a:moveTo>
                                    <a:pt x="0" y="4840"/>
                                  </a:moveTo>
                                  <a:lnTo>
                                    <a:pt x="0" y="5522"/>
                                  </a:lnTo>
                                  <a:lnTo>
                                    <a:pt x="0" y="6204"/>
                                  </a:lnTo>
                                  <a:lnTo>
                                    <a:pt x="0" y="6635"/>
                                  </a:lnTo>
                                  <a:lnTo>
                                    <a:pt x="3140" y="6635"/>
                                  </a:lnTo>
                                  <a:lnTo>
                                    <a:pt x="3140" y="6204"/>
                                  </a:lnTo>
                                  <a:lnTo>
                                    <a:pt x="3140" y="5522"/>
                                  </a:lnTo>
                                  <a:lnTo>
                                    <a:pt x="3140" y="4840"/>
                                  </a:lnTo>
                                  <a:lnTo>
                                    <a:pt x="3140" y="3599"/>
                                  </a:lnTo>
                                  <a:lnTo>
                                    <a:pt x="3140" y="3167"/>
                                  </a:lnTo>
                                  <a:lnTo>
                                    <a:pt x="3140" y="3167"/>
                                  </a:lnTo>
                                  <a:lnTo>
                                    <a:pt x="3140" y="2476"/>
                                  </a:lnTo>
                                  <a:lnTo>
                                    <a:pt x="3140" y="1545"/>
                                  </a:lnTo>
                                  <a:lnTo>
                                    <a:pt x="3140" y="1113"/>
                                  </a:lnTo>
                                  <a:lnTo>
                                    <a:pt x="3140" y="68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1"/>
                                  </a:lnTo>
                                  <a:lnTo>
                                    <a:pt x="0" y="1113"/>
                                  </a:lnTo>
                                  <a:lnTo>
                                    <a:pt x="0" y="1545"/>
                                  </a:lnTo>
                                  <a:lnTo>
                                    <a:pt x="0" y="2476"/>
                                  </a:lnTo>
                                  <a:lnTo>
                                    <a:pt x="0" y="3167"/>
                                  </a:lnTo>
                                  <a:lnTo>
                                    <a:pt x="0" y="3167"/>
                                  </a:lnTo>
                                  <a:lnTo>
                                    <a:pt x="0" y="3599"/>
                                  </a:lnTo>
                                  <a:lnTo>
                                    <a:pt x="0" y="484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42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636">
                                  <a:moveTo>
                                    <a:pt x="6280" y="4840"/>
                                  </a:moveTo>
                                  <a:lnTo>
                                    <a:pt x="6280" y="5522"/>
                                  </a:lnTo>
                                  <a:lnTo>
                                    <a:pt x="6280" y="6204"/>
                                  </a:lnTo>
                                  <a:lnTo>
                                    <a:pt x="6280" y="6635"/>
                                  </a:lnTo>
                                  <a:lnTo>
                                    <a:pt x="9420" y="6635"/>
                                  </a:lnTo>
                                  <a:lnTo>
                                    <a:pt x="9420" y="6204"/>
                                  </a:lnTo>
                                  <a:lnTo>
                                    <a:pt x="9420" y="5522"/>
                                  </a:lnTo>
                                  <a:lnTo>
                                    <a:pt x="9420" y="4840"/>
                                  </a:lnTo>
                                  <a:lnTo>
                                    <a:pt x="9420" y="3599"/>
                                  </a:lnTo>
                                  <a:lnTo>
                                    <a:pt x="9420" y="3167"/>
                                  </a:lnTo>
                                  <a:lnTo>
                                    <a:pt x="9420" y="3167"/>
                                  </a:lnTo>
                                  <a:lnTo>
                                    <a:pt x="9420" y="2476"/>
                                  </a:lnTo>
                                  <a:lnTo>
                                    <a:pt x="9420" y="1545"/>
                                  </a:lnTo>
                                  <a:lnTo>
                                    <a:pt x="9420" y="1113"/>
                                  </a:lnTo>
                                  <a:lnTo>
                                    <a:pt x="9420" y="68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681"/>
                                  </a:lnTo>
                                  <a:lnTo>
                                    <a:pt x="6280" y="1113"/>
                                  </a:lnTo>
                                  <a:lnTo>
                                    <a:pt x="6280" y="1545"/>
                                  </a:lnTo>
                                  <a:lnTo>
                                    <a:pt x="6280" y="2476"/>
                                  </a:lnTo>
                                  <a:lnTo>
                                    <a:pt x="6280" y="3167"/>
                                  </a:lnTo>
                                  <a:lnTo>
                                    <a:pt x="6280" y="3167"/>
                                  </a:lnTo>
                                  <a:lnTo>
                                    <a:pt x="6280" y="3599"/>
                                  </a:lnTo>
                                  <a:lnTo>
                                    <a:pt x="6280" y="484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42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6636">
                                <a:moveTo>
                                  <a:pt x="0" y="4840"/>
                                </a:moveTo>
                                <a:lnTo>
                                  <a:pt x="0" y="5522"/>
                                </a:lnTo>
                                <a:lnTo>
                                  <a:pt x="0" y="6204"/>
                                </a:lnTo>
                                <a:lnTo>
                                  <a:pt x="0" y="6635"/>
                                </a:lnTo>
                                <a:lnTo>
                                  <a:pt x="3140" y="6635"/>
                                </a:lnTo>
                                <a:lnTo>
                                  <a:pt x="3140" y="6204"/>
                                </a:lnTo>
                                <a:lnTo>
                                  <a:pt x="3140" y="5522"/>
                                </a:lnTo>
                                <a:lnTo>
                                  <a:pt x="3140" y="4840"/>
                                </a:lnTo>
                                <a:lnTo>
                                  <a:pt x="3140" y="3599"/>
                                </a:lnTo>
                                <a:lnTo>
                                  <a:pt x="3140" y="3167"/>
                                </a:lnTo>
                                <a:lnTo>
                                  <a:pt x="3140" y="3167"/>
                                </a:lnTo>
                                <a:lnTo>
                                  <a:pt x="3140" y="2476"/>
                                </a:lnTo>
                                <a:lnTo>
                                  <a:pt x="3140" y="1545"/>
                                </a:lnTo>
                                <a:lnTo>
                                  <a:pt x="3140" y="1113"/>
                                </a:lnTo>
                                <a:lnTo>
                                  <a:pt x="3140" y="68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81"/>
                                </a:lnTo>
                                <a:lnTo>
                                  <a:pt x="0" y="1113"/>
                                </a:lnTo>
                                <a:lnTo>
                                  <a:pt x="0" y="1545"/>
                                </a:lnTo>
                                <a:lnTo>
                                  <a:pt x="0" y="2476"/>
                                </a:lnTo>
                                <a:lnTo>
                                  <a:pt x="0" y="3167"/>
                                </a:lnTo>
                                <a:lnTo>
                                  <a:pt x="0" y="3167"/>
                                </a:lnTo>
                                <a:lnTo>
                                  <a:pt x="0" y="3599"/>
                                </a:lnTo>
                                <a:lnTo>
                                  <a:pt x="0" y="4840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6.8pt;width:471.9pt;height:332.75pt" coordorigin="1610,1136" coordsize="9438,6655">
                <v:group id="shape_0" style="position:absolute;left:1610;top:1136;width:9438;height:6654">
                  <v:shape id="shape_0" coordsize="9420,6636" path="m0,4840l0,5522l0,6204l0,6635l3140,6635l3140,6204l3140,5522l3140,4840l3140,3599l3140,3167l3140,3167l3140,2476l3140,1545l3140,1113l3140,681l3140,0l0,0l0,681l0,1113l0,1545l0,2476l0,3167l0,3167l0,3599l0,4840e" fillcolor="#c6daef" stroked="f" o:allowincell="f" style="position:absolute;left:1610;top:1136;width:9437;height:6653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6636" path="m6280,4840l6280,5522l6280,6204l6280,6635l9420,6635l9420,6204l9420,5522l9420,4840l9420,3599l9420,3167l9420,3167l9420,2476l9420,1545l9420,1113l9420,681l9420,0l6280,0l6280,681l6280,1113l6280,1545l6280,2476l6280,3167l6280,3167l6280,3599l6280,4840e" fillcolor="#c6daef" stroked="f" o:allowincell="f" style="position:absolute;left:1610;top:1136;width:9437;height:6653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6636" path="m0,4840l0,5522l0,6204l0,6635l3140,6635l3140,6204l3140,5522l3140,4840l3140,3599l3140,3167l3140,3167l3140,2476l3140,1545l3140,1113l3140,681l3140,0l0,0l0,681l0,1113l0,1545l0,2476l0,3167l0,3167l0,3599l0,4840e" fillcolor="#e5e6e7" stroked="f" o:allowincell="f" style="position:absolute;left:4756;top:1136;width:3145;height:665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6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eading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i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formational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pacing w:val="-16"/>
                <w:w w:val="150"/>
                <w:sz w:val="21"/>
                <w:szCs w:val="21"/>
              </w:rPr>
              <w:t>t</w:t>
            </w:r>
            <w:r>
              <w:rPr>
                <w:rFonts w:cs="Arial" w:ascii="Arial" w:hAnsi="Arial"/>
                <w:b/>
                <w:bCs/>
                <w:color w:val="FDFDFD"/>
                <w:w w:val="88"/>
                <w:sz w:val="21"/>
                <w:szCs w:val="21"/>
              </w:rPr>
              <w:t>ext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91"/>
                <w:sz w:val="19"/>
                <w:szCs w:val="19"/>
              </w:rPr>
              <w:t>p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redic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00" w:right="308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Apollo</w:t>
            </w:r>
            <w:r>
              <w:rPr>
                <w:rFonts w:cs="Arial" w:ascii="Arial Bold" w:hAnsi="Arial Bold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ree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 xml:space="preserve">Daphne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Apollo/Arachn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56–669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Predicting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Devel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trategi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la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Dam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ythia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88–69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isualiz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Uncl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eptimus</w:t>
            </w:r>
            <w:r>
              <w:rPr>
                <w:rFonts w:cs="Arial" w:ascii="Arial" w:hAnsi="Arial"/>
                <w:color w:val="363435"/>
                <w:spacing w:val="-14"/>
                <w:w w:val="89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Beard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98–70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e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urpo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reading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51" w:hanging="0"/>
              <w:rPr/>
            </w:pPr>
            <w:r>
              <w:rPr>
                <w:rFonts w:cs="Arial" w:ascii="Arial" w:hAnsi="Arial"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h-Shen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inderell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from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hina/Sootface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jibw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inderella Story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22–74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cause-effec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relationships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(cause-effec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hain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Cer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Proserpina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46–65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71" w:hanging="0"/>
              <w:rPr/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7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cogniz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 xml:space="preserve">Cause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Effect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ak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ferenc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heno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76–68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8.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ak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ferences</w:t>
            </w:r>
          </w:p>
        </w:tc>
      </w:tr>
      <w:tr>
        <w:trPr>
          <w:trHeight w:val="155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ummari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plo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Cran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Maiden/Aunt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Miser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708–7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4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cogniz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Mai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dea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Details</w:t>
            </w:r>
          </w:p>
          <w:p>
            <w:pPr>
              <w:pStyle w:val="Normal"/>
              <w:widowControl w:val="false"/>
              <w:autoSpaceDE w:val="false"/>
              <w:spacing w:lineRule="auto" w:line="273" w:before="92" w:after="0"/>
              <w:ind w:left="100" w:right="935" w:hanging="0"/>
              <w:rPr/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Research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 xml:space="preserve">Skills: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ummarizing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386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a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de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supporting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detail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pid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b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70–67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4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cogniz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Mai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de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Detail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re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utlin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pid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b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70–67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25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Researc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kill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 xml:space="preserve">15: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utli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u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sci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articl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pid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b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70–67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2060" w:h="15660"/>
          <w:pgMar w:left="1520" w:right="92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060" w:h="15660"/>
          <w:pgMar w:left="1520" w:right="920" w:gutter="0" w:header="0" w:top="620" w:footer="380" w:bottom="436"/>
          <w:cols w:num="2" w:equalWidth="false" w:sep="false">
            <w:col w:w="1665" w:space="7232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42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ragraph">
                  <wp:posOffset>431800</wp:posOffset>
                </wp:positionV>
                <wp:extent cx="542925" cy="20955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34pt;width:42.7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41350</wp:posOffset>
                </wp:positionH>
                <wp:positionV relativeFrom="paragraph">
                  <wp:posOffset>708660</wp:posOffset>
                </wp:positionV>
                <wp:extent cx="5993130" cy="3752215"/>
                <wp:effectExtent l="0" t="1270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3752280"/>
                          <a:chOff x="0" y="0"/>
                          <a:chExt cx="5993280" cy="375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375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375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5890">
                                  <a:moveTo>
                                    <a:pt x="0" y="4958"/>
                                  </a:moveTo>
                                  <a:lnTo>
                                    <a:pt x="0" y="5889"/>
                                  </a:lnTo>
                                  <a:lnTo>
                                    <a:pt x="3140" y="5889"/>
                                  </a:lnTo>
                                  <a:lnTo>
                                    <a:pt x="3140" y="4958"/>
                                  </a:lnTo>
                                  <a:lnTo>
                                    <a:pt x="3140" y="3966"/>
                                  </a:lnTo>
                                  <a:lnTo>
                                    <a:pt x="3140" y="3225"/>
                                  </a:lnTo>
                                  <a:lnTo>
                                    <a:pt x="3140" y="2233"/>
                                  </a:lnTo>
                                  <a:lnTo>
                                    <a:pt x="3140" y="124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41"/>
                                  </a:lnTo>
                                  <a:lnTo>
                                    <a:pt x="0" y="2233"/>
                                  </a:lnTo>
                                  <a:lnTo>
                                    <a:pt x="0" y="3225"/>
                                  </a:lnTo>
                                  <a:lnTo>
                                    <a:pt x="0" y="3966"/>
                                  </a:lnTo>
                                  <a:lnTo>
                                    <a:pt x="0" y="495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375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5890">
                                  <a:moveTo>
                                    <a:pt x="6280" y="4958"/>
                                  </a:moveTo>
                                  <a:lnTo>
                                    <a:pt x="6280" y="5889"/>
                                  </a:lnTo>
                                  <a:lnTo>
                                    <a:pt x="9420" y="5889"/>
                                  </a:lnTo>
                                  <a:lnTo>
                                    <a:pt x="9420" y="4958"/>
                                  </a:lnTo>
                                  <a:lnTo>
                                    <a:pt x="9420" y="3966"/>
                                  </a:lnTo>
                                  <a:lnTo>
                                    <a:pt x="9420" y="3225"/>
                                  </a:lnTo>
                                  <a:lnTo>
                                    <a:pt x="9420" y="2233"/>
                                  </a:lnTo>
                                  <a:lnTo>
                                    <a:pt x="9420" y="124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1241"/>
                                  </a:lnTo>
                                  <a:lnTo>
                                    <a:pt x="6280" y="2233"/>
                                  </a:lnTo>
                                  <a:lnTo>
                                    <a:pt x="6280" y="3225"/>
                                  </a:lnTo>
                                  <a:lnTo>
                                    <a:pt x="6280" y="3966"/>
                                  </a:lnTo>
                                  <a:lnTo>
                                    <a:pt x="6280" y="495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37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5890">
                                <a:moveTo>
                                  <a:pt x="0" y="4958"/>
                                </a:moveTo>
                                <a:lnTo>
                                  <a:pt x="0" y="5889"/>
                                </a:lnTo>
                                <a:lnTo>
                                  <a:pt x="3140" y="5889"/>
                                </a:lnTo>
                                <a:lnTo>
                                  <a:pt x="3140" y="4958"/>
                                </a:lnTo>
                                <a:lnTo>
                                  <a:pt x="3140" y="3966"/>
                                </a:lnTo>
                                <a:lnTo>
                                  <a:pt x="3140" y="3225"/>
                                </a:lnTo>
                                <a:lnTo>
                                  <a:pt x="3140" y="2233"/>
                                </a:lnTo>
                                <a:lnTo>
                                  <a:pt x="3140" y="124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41"/>
                                </a:lnTo>
                                <a:lnTo>
                                  <a:pt x="0" y="2233"/>
                                </a:lnTo>
                                <a:lnTo>
                                  <a:pt x="0" y="3225"/>
                                </a:lnTo>
                                <a:lnTo>
                                  <a:pt x="0" y="3966"/>
                                </a:lnTo>
                                <a:lnTo>
                                  <a:pt x="0" y="4958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55.8pt;width:471.9pt;height:295.45pt" coordorigin="1010,1116" coordsize="9438,5909">
                <v:group id="shape_0" style="position:absolute;left:1010;top:1116;width:9438;height:5908">
                  <v:shape id="shape_0" coordsize="9420,5890" path="m0,4958l0,5889l3140,5889l3140,4958l3140,3966l3140,3225l3140,2233l3140,1241l3140,0l0,0l0,1241l0,2233l0,3225l0,3966l0,4958e" fillcolor="#c6daef" stroked="f" o:allowincell="f" style="position:absolute;left:1010;top:1116;width:9437;height:5907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5890" path="m6280,4958l6280,5889l9420,5889l9420,4958l9420,3966l9420,3225l9420,2233l9420,1241l9420,0l6280,0l6280,1241l6280,2233l6280,3225l6280,3966l6280,4958e" fillcolor="#c6daef" stroked="f" o:allowincell="f" style="position:absolute;left:1010;top:1116;width:9437;height:5907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5890" path="m0,4958l0,5889l3140,5889l3140,4958l3140,3966l3140,3225l3140,2233l3140,1241l3140,0l0,0l0,1241l0,2233l0,3225l0,3966l0,4958e" fillcolor="#e5e6e7" stroked="f" o:allowincell="f" style="position:absolute;left:4156;top:1116;width:3145;height:5908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-634365</wp:posOffset>
                </wp:positionH>
                <wp:positionV relativeFrom="paragraph">
                  <wp:posOffset>-309880</wp:posOffset>
                </wp:positionV>
                <wp:extent cx="1873885" cy="1657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u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0pt;margin-top:-24.4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u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6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8"/>
                <w:sz w:val="21"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ocabulary</w:t>
            </w:r>
          </w:p>
        </w:tc>
      </w:tr>
      <w:tr>
        <w:trPr>
          <w:trHeight w:val="124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20" w:right="267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ex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lu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termi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 xml:space="preserve">the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unfamilia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ords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er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roserpina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46–65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ra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Maiden/Aunt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Miser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08–721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00" w:right="111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6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ontex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 xml:space="preserve">Clues: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s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Al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ypes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127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ictionar</w:t>
            </w:r>
            <w:r>
              <w:rPr>
                <w:rFonts w:cs="Arial" w:ascii="Arial Bold" w:hAnsi="Arial Bold"/>
                <w:b/>
                <w:bCs/>
                <w:color w:val="363435"/>
                <w:spacing w:val="-7"/>
                <w:w w:val="86"/>
                <w:sz w:val="19"/>
                <w:szCs w:val="19"/>
              </w:rPr>
              <w:t>y</w:t>
            </w:r>
            <w:r>
              <w:rPr>
                <w:rFonts w:cs="Arial" w:ascii="Arial Bold" w:hAnsi="Arial Bold"/>
                <w:b/>
                <w:bCs/>
                <w:color w:val="363435"/>
                <w:w w:val="80"/>
                <w:sz w:val="19"/>
                <w:szCs w:val="19"/>
              </w:rPr>
              <w:t>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thesaurus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 xml:space="preserve">or </w:t>
            </w:r>
            <w:r>
              <w:rPr>
                <w:rFonts w:cs="Arial" w:ascii="Arial Bold" w:hAnsi="Arial Bold"/>
                <w:b/>
                <w:bCs/>
                <w:color w:val="363435"/>
                <w:w w:val="81"/>
                <w:sz w:val="19"/>
                <w:szCs w:val="19"/>
              </w:rPr>
              <w:t>synonym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finder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i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0"/>
                <w:sz w:val="19"/>
                <w:szCs w:val="19"/>
              </w:rPr>
              <w:t xml:space="preserve">synonyms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for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word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308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Apollo</w:t>
            </w:r>
            <w:r>
              <w:rPr>
                <w:rFonts w:cs="Arial" w:ascii="Arial Bold" w:hAnsi="Arial Bold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ree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 xml:space="preserve">Daphne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Apollo/Arachn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56–66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24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Us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Dictionari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Glossaries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786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 xml:space="preserve">appropriate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homonym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heno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76–68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0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Homonym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9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mographs</w:t>
            </w:r>
          </w:p>
        </w:tc>
      </w:tr>
      <w:tr>
        <w:trPr>
          <w:trHeight w:val="975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753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u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 xml:space="preserve">connotative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meaning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word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Uncl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eptimus</w:t>
            </w:r>
            <w:r>
              <w:rPr>
                <w:rFonts w:cs="Arial" w:ascii="Arial Bold" w:hAnsi="Arial Bold"/>
                <w:color w:val="363435"/>
                <w:spacing w:val="-14"/>
                <w:w w:val="89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Beard</w:t>
            </w:r>
            <w:r>
              <w:rPr>
                <w:rFonts w:cs="Arial" w:ascii="Arial Bold" w:hAnsi="Arial Bold"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98–70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7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Denotati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9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Connotation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386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structur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nalysi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 xml:space="preserve">identify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ba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ord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ffix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51" w:hanging="0"/>
              <w:rPr/>
            </w:pPr>
            <w:r>
              <w:rPr>
                <w:rFonts w:cs="Arial" w:ascii="Arial" w:hAnsi="Arial"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h-Shen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inderell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from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hina/Sootface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jibw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inderella Story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22–74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18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Parts: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Ba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rds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refixes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uffixes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and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Roots</w:t>
            </w:r>
          </w:p>
        </w:tc>
      </w:tr>
      <w:tr>
        <w:trPr>
          <w:trHeight w:val="93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294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knowledg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ba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ord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and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ffix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termi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of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rivativ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51" w:hanging="0"/>
              <w:rPr/>
            </w:pPr>
            <w:r>
              <w:rPr>
                <w:rFonts w:cs="Arial" w:ascii="Arial" w:hAnsi="Arial"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h-Shen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inderell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from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hina/Sootface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jibw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inderella Story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22–74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18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Parts: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Ba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rds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refixes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uffixes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and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Roots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2060" w:h="15660"/>
          <w:pgMar w:left="6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5"/>
        <w:ind w:left="120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363435"/>
          <w:w w:val="79"/>
          <w:position w:val="1"/>
          <w:sz w:val="26"/>
          <w:szCs w:val="26"/>
        </w:rPr>
        <w:t>6</w:t>
      </w:r>
      <w:r>
        <w:rPr>
          <w:rFonts w:cs="Arial" w:ascii="Arial" w:hAnsi="Arial"/>
          <w:b/>
          <w:bCs/>
          <w:color w:val="363435"/>
          <w:position w:val="1"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color w:val="363435"/>
          <w:spacing w:val="-31"/>
          <w:position w:val="1"/>
          <w:sz w:val="26"/>
          <w:szCs w:val="26"/>
        </w:rPr>
        <w:t xml:space="preserve"> </w:t>
      </w:r>
      <w:r>
        <w:rPr>
          <w:rFonts w:cs="Arial" w:ascii="Arial" w:hAnsi="Arial"/>
          <w:color w:val="363435"/>
          <w:w w:val="90"/>
          <w:sz w:val="20"/>
          <w:szCs w:val="20"/>
        </w:rPr>
        <w:t>Unit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79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before="21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363435"/>
          <w:w w:val="84"/>
          <w:sz w:val="20"/>
          <w:szCs w:val="20"/>
        </w:rPr>
        <w:t>Resource</w:t>
      </w:r>
      <w:r>
        <w:rPr>
          <w:rFonts w:cs="Arial" w:ascii="Arial" w:hAnsi="Arial"/>
          <w:b/>
          <w:bCs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63435"/>
          <w:w w:val="89"/>
          <w:sz w:val="20"/>
          <w:szCs w:val="20"/>
        </w:rPr>
        <w:t>Manager</w:t>
      </w:r>
    </w:p>
    <w:p>
      <w:pPr>
        <w:sectPr>
          <w:type w:val="continuous"/>
          <w:pgSz w:w="12060" w:h="15660"/>
          <w:pgMar w:left="600" w:right="1500" w:gutter="0" w:header="0" w:top="620" w:footer="380" w:bottom="436"/>
          <w:cols w:num="2" w:equalWidth="false" w:sep="false">
            <w:col w:w="1042" w:space="7252"/>
            <w:col w:w="1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22350</wp:posOffset>
                </wp:positionH>
                <wp:positionV relativeFrom="paragraph">
                  <wp:posOffset>715010</wp:posOffset>
                </wp:positionV>
                <wp:extent cx="5993130" cy="4641850"/>
                <wp:effectExtent l="0" t="63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4641840"/>
                          <a:chOff x="0" y="0"/>
                          <a:chExt cx="5993280" cy="46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46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46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291">
                                  <a:moveTo>
                                    <a:pt x="0" y="7290"/>
                                  </a:moveTo>
                                  <a:lnTo>
                                    <a:pt x="3140" y="7290"/>
                                  </a:lnTo>
                                  <a:lnTo>
                                    <a:pt x="3140" y="6608"/>
                                  </a:lnTo>
                                  <a:lnTo>
                                    <a:pt x="3140" y="6608"/>
                                  </a:lnTo>
                                  <a:lnTo>
                                    <a:pt x="3140" y="5677"/>
                                  </a:lnTo>
                                  <a:lnTo>
                                    <a:pt x="3140" y="4726"/>
                                  </a:lnTo>
                                  <a:lnTo>
                                    <a:pt x="3140" y="4726"/>
                                  </a:lnTo>
                                  <a:lnTo>
                                    <a:pt x="3140" y="4035"/>
                                  </a:lnTo>
                                  <a:lnTo>
                                    <a:pt x="3140" y="3043"/>
                                  </a:lnTo>
                                  <a:lnTo>
                                    <a:pt x="3140" y="211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1"/>
                                  </a:lnTo>
                                  <a:lnTo>
                                    <a:pt x="0" y="3043"/>
                                  </a:lnTo>
                                  <a:lnTo>
                                    <a:pt x="0" y="4035"/>
                                  </a:lnTo>
                                  <a:lnTo>
                                    <a:pt x="0" y="4726"/>
                                  </a:lnTo>
                                  <a:lnTo>
                                    <a:pt x="0" y="4726"/>
                                  </a:lnTo>
                                  <a:lnTo>
                                    <a:pt x="0" y="5677"/>
                                  </a:lnTo>
                                  <a:lnTo>
                                    <a:pt x="0" y="6608"/>
                                  </a:lnTo>
                                  <a:lnTo>
                                    <a:pt x="0" y="6608"/>
                                  </a:lnTo>
                                  <a:lnTo>
                                    <a:pt x="0" y="729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46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291">
                                  <a:moveTo>
                                    <a:pt x="6280" y="7290"/>
                                  </a:moveTo>
                                  <a:lnTo>
                                    <a:pt x="9420" y="7290"/>
                                  </a:lnTo>
                                  <a:lnTo>
                                    <a:pt x="9420" y="6608"/>
                                  </a:lnTo>
                                  <a:lnTo>
                                    <a:pt x="9420" y="6608"/>
                                  </a:lnTo>
                                  <a:lnTo>
                                    <a:pt x="9420" y="5677"/>
                                  </a:lnTo>
                                  <a:lnTo>
                                    <a:pt x="9420" y="4726"/>
                                  </a:lnTo>
                                  <a:lnTo>
                                    <a:pt x="9420" y="4726"/>
                                  </a:lnTo>
                                  <a:lnTo>
                                    <a:pt x="9420" y="4035"/>
                                  </a:lnTo>
                                  <a:lnTo>
                                    <a:pt x="9420" y="3043"/>
                                  </a:lnTo>
                                  <a:lnTo>
                                    <a:pt x="9420" y="211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2111"/>
                                  </a:lnTo>
                                  <a:lnTo>
                                    <a:pt x="6280" y="3043"/>
                                  </a:lnTo>
                                  <a:lnTo>
                                    <a:pt x="6280" y="4035"/>
                                  </a:lnTo>
                                  <a:lnTo>
                                    <a:pt x="6280" y="4726"/>
                                  </a:lnTo>
                                  <a:lnTo>
                                    <a:pt x="6280" y="4726"/>
                                  </a:lnTo>
                                  <a:lnTo>
                                    <a:pt x="6280" y="5677"/>
                                  </a:lnTo>
                                  <a:lnTo>
                                    <a:pt x="6280" y="6608"/>
                                  </a:lnTo>
                                  <a:lnTo>
                                    <a:pt x="6280" y="6608"/>
                                  </a:lnTo>
                                  <a:lnTo>
                                    <a:pt x="6280" y="729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464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7291">
                                <a:moveTo>
                                  <a:pt x="0" y="7290"/>
                                </a:moveTo>
                                <a:lnTo>
                                  <a:pt x="3140" y="7290"/>
                                </a:lnTo>
                                <a:lnTo>
                                  <a:pt x="3140" y="6608"/>
                                </a:lnTo>
                                <a:lnTo>
                                  <a:pt x="3140" y="6608"/>
                                </a:lnTo>
                                <a:lnTo>
                                  <a:pt x="3140" y="5677"/>
                                </a:lnTo>
                                <a:lnTo>
                                  <a:pt x="3140" y="4726"/>
                                </a:lnTo>
                                <a:lnTo>
                                  <a:pt x="3140" y="4726"/>
                                </a:lnTo>
                                <a:lnTo>
                                  <a:pt x="3140" y="4035"/>
                                </a:lnTo>
                                <a:lnTo>
                                  <a:pt x="3140" y="3043"/>
                                </a:lnTo>
                                <a:lnTo>
                                  <a:pt x="3140" y="211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1"/>
                                </a:lnTo>
                                <a:lnTo>
                                  <a:pt x="0" y="3043"/>
                                </a:lnTo>
                                <a:lnTo>
                                  <a:pt x="0" y="4035"/>
                                </a:lnTo>
                                <a:lnTo>
                                  <a:pt x="0" y="4726"/>
                                </a:lnTo>
                                <a:lnTo>
                                  <a:pt x="0" y="4726"/>
                                </a:lnTo>
                                <a:lnTo>
                                  <a:pt x="0" y="5677"/>
                                </a:lnTo>
                                <a:lnTo>
                                  <a:pt x="0" y="6608"/>
                                </a:lnTo>
                                <a:lnTo>
                                  <a:pt x="0" y="6608"/>
                                </a:lnTo>
                                <a:lnTo>
                                  <a:pt x="0" y="7290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6.3pt;width:471.9pt;height:365.5pt" coordorigin="1610,1126" coordsize="9438,7310">
                <v:group id="shape_0" style="position:absolute;left:1610;top:1126;width:9438;height:7309">
                  <v:shape id="shape_0" coordsize="9420,7291" path="m0,7290l3140,7290l3140,6608l3140,6608l3140,5677l3140,4726l3140,4726l3140,4035l3140,3043l3140,2111l3140,0l0,0l0,2111l0,3043l0,4035l0,4726l0,4726l0,5677l0,6608l0,6608l0,7290e" fillcolor="#c6daef" stroked="f" o:allowincell="f" style="position:absolute;left:1610;top:1126;width:9437;height:7308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7291" path="m6280,7290l9420,7290l9420,6608l9420,6608l9420,5677l9420,4726l9420,4726l9420,4035l9420,3043l9420,2111l9420,0l6280,0l6280,2111l6280,3043l6280,4035l6280,4726l6280,4726l6280,5677l6280,6608l6280,6608l6280,7290e" fillcolor="#c6daef" stroked="f" o:allowincell="f" style="position:absolute;left:1610;top:1126;width:9437;height:7308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7291" path="m0,7290l3140,7290l3140,6608l3140,6608l3140,5677l3140,4726l3140,4726l3140,4035l3140,3043l3140,2111l3140,0l0,0l0,2111l0,3043l0,4035l0,4726l0,4726l0,5677l0,6608l0,6608l0,7290e" fillcolor="#e5e6e7" stroked="f" o:allowincell="f" style="position:absolute;left:4756;top:1126;width:3145;height:7309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7119620</wp:posOffset>
                </wp:positionH>
                <wp:positionV relativeFrom="page">
                  <wp:posOffset>833120</wp:posOffset>
                </wp:positionV>
                <wp:extent cx="537845" cy="20955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6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6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2"/>
                <w:w w:val="94"/>
                <w:sz w:val="21"/>
                <w:szCs w:val="21"/>
              </w:rPr>
              <w:t>W</w:t>
            </w:r>
            <w:r>
              <w:rPr>
                <w:rFonts w:cs="Arial" w:ascii="Arial" w:hAnsi="Arial"/>
                <w:b/>
                <w:bCs/>
                <w:color w:val="FDFDFD"/>
                <w:w w:val="86"/>
                <w:sz w:val="21"/>
                <w:szCs w:val="21"/>
              </w:rPr>
              <w:t>rit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g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amma</w:t>
            </w:r>
            <w:r>
              <w:rPr>
                <w:rFonts w:cs="Arial" w:ascii="Arial" w:hAnsi="Arial"/>
                <w:b/>
                <w:bCs/>
                <w:color w:val="FDFDFD"/>
                <w:spacing w:val="-13"/>
                <w:w w:val="84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color w:val="FDFDFD"/>
                <w:w w:val="80"/>
                <w:sz w:val="21"/>
                <w:szCs w:val="21"/>
              </w:rPr>
              <w:t>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color w:val="FDFDFD"/>
                <w:w w:val="87"/>
                <w:sz w:val="21"/>
                <w:szCs w:val="21"/>
              </w:rPr>
              <w:t>tyle</w:t>
            </w:r>
          </w:p>
        </w:tc>
      </w:tr>
      <w:tr>
        <w:trPr>
          <w:trHeight w:val="211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pacing w:val="-2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rit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problem-solutio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essa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742–749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9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ransitions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31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Problem-Solutio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5"/>
                <w:sz w:val="19"/>
                <w:szCs w:val="19"/>
              </w:rPr>
              <w:t>Essay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44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Us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Precis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ords</w:t>
            </w:r>
          </w:p>
          <w:p>
            <w:pPr>
              <w:pStyle w:val="Normal"/>
              <w:widowControl w:val="false"/>
              <w:autoSpaceDE w:val="false"/>
              <w:spacing w:lineRule="auto" w:line="273" w:before="92" w:after="0"/>
              <w:ind w:left="100" w:right="374" w:hanging="0"/>
              <w:rPr/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5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Who,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 xml:space="preserve">Whom,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Whose,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Who</w:t>
            </w:r>
            <w:r>
              <w:rPr>
                <w:rFonts w:cs="Arial" w:ascii="Arial Bold" w:hAnsi="Arial Bold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</w:p>
        </w:tc>
      </w:tr>
      <w:tr>
        <w:trPr>
          <w:trHeight w:val="9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ri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ompare-contra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ssa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51" w:hanging="0"/>
              <w:rPr/>
            </w:pPr>
            <w:r>
              <w:rPr>
                <w:rFonts w:cs="Arial" w:ascii="Arial" w:hAnsi="Arial"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h-Shen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inderell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from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hina/Sootface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jibw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inderella Story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22–74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2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ompar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ontrasting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correc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ent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structur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308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pollo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ree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 xml:space="preserve">Daphne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pollo/Arach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56–669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Dam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ythia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88–69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" w:hAnsi="Arial"/>
                <w:color w:val="363435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8:</w:t>
            </w:r>
            <w:r>
              <w:rPr>
                <w:rFonts w:cs="Arial" w:ascii="Arial" w:hAnsi="Arial"/>
                <w:color w:val="363435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entence</w:t>
            </w:r>
            <w:r>
              <w:rPr>
                <w:rFonts w:cs="Arial" w:ascii="Arial" w:hAnsi="Arial"/>
                <w:color w:val="363435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ombining</w:t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212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capitalizatio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rrectl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 xml:space="preserve">(family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relationships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Cer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Proserpina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46–65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62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coordinat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conjunction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 xml:space="preserve">to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comb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90"/>
                <w:sz w:val="19"/>
                <w:szCs w:val="19"/>
              </w:rPr>
              <w:t>tw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independen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laus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 form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compou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entenc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308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Apollo</w:t>
            </w:r>
            <w:r>
              <w:rPr>
                <w:rFonts w:cs="Arial" w:ascii="Arial Bold" w:hAnsi="Arial Bold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ree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 xml:space="preserve">Daphne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Apollo/Arachn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56–66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8:</w:t>
            </w:r>
            <w:r>
              <w:rPr>
                <w:rFonts w:cs="Arial" w:ascii="Arial Bold" w:hAnsi="Arial Bold"/>
                <w:color w:val="363435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entence</w:t>
            </w:r>
            <w:r>
              <w:rPr>
                <w:rFonts w:cs="Arial" w:ascii="Arial Bold" w:hAnsi="Arial Bold"/>
                <w:color w:val="363435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Combining</w:t>
            </w:r>
          </w:p>
        </w:tc>
      </w:tr>
      <w:tr>
        <w:trPr>
          <w:trHeight w:val="9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ombi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independen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la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auto" w:line="273" w:before="32" w:after="0"/>
              <w:ind w:left="120" w:right="7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dependen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la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complex sentenc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Dam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ythia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88–69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4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omma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aft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ntroduc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words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hras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ra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Maiden/Aunt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Miser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08–7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0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iss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isplace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Commas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1"/>
        <w:ind w:left="220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86"/>
          <w:sz w:val="21"/>
          <w:szCs w:val="21"/>
        </w:rPr>
        <w:t>peaking,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3"/>
          <w:sz w:val="21"/>
          <w:szCs w:val="21"/>
        </w:rPr>
        <w:t>Listening,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spacing w:val="-4"/>
          <w:sz w:val="21"/>
          <w:szCs w:val="21"/>
        </w:rPr>
        <w:t>v</w:t>
      </w:r>
      <w:r>
        <w:rPr>
          <w:rFonts w:cs="Arial" w:ascii="Arial" w:hAnsi="Arial"/>
          <w:b/>
          <w:bCs/>
          <w:color w:val="FDFDFD"/>
          <w:w w:val="90"/>
          <w:sz w:val="21"/>
          <w:szCs w:val="21"/>
        </w:rPr>
        <w:t>iewing,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4"/>
          <w:sz w:val="21"/>
          <w:szCs w:val="21"/>
        </w:rPr>
        <w:t>and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92"/>
          <w:sz w:val="21"/>
          <w:szCs w:val="21"/>
        </w:rPr>
        <w:t>Media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500" w:leader="none"/>
        </w:tabs>
        <w:autoSpaceDE w:val="false"/>
        <w:ind w:left="220" w:right="-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363435"/>
          <w:w w:val="88"/>
          <w:sz w:val="19"/>
          <w:szCs w:val="19"/>
        </w:rPr>
        <w:t>Create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89"/>
          <w:sz w:val="19"/>
          <w:szCs w:val="19"/>
        </w:rPr>
        <w:t>a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2"/>
          <w:sz w:val="19"/>
          <w:szCs w:val="19"/>
        </w:rPr>
        <w:t>class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1"/>
          <w:sz w:val="19"/>
          <w:szCs w:val="19"/>
        </w:rPr>
        <w:t>newspaper</w:t>
      </w:r>
      <w:r>
        <w:rPr>
          <w:rFonts w:cs="Arial" w:ascii="Arial" w:hAnsi="Arial"/>
          <w:color w:val="363435"/>
          <w:sz w:val="19"/>
          <w:szCs w:val="19"/>
        </w:rPr>
        <w:tab/>
      </w:r>
      <w:r>
        <w:rPr>
          <w:rFonts w:cs="Arial" w:ascii="Arial" w:hAnsi="Arial"/>
          <w:color w:val="363435"/>
          <w:w w:val="90"/>
          <w:sz w:val="19"/>
          <w:szCs w:val="19"/>
        </w:rPr>
        <w:t>Publishing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6"/>
          <w:sz w:val="19"/>
          <w:szCs w:val="19"/>
        </w:rPr>
        <w:t>with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spacing w:val="-15"/>
          <w:w w:val="81"/>
          <w:sz w:val="19"/>
          <w:szCs w:val="19"/>
        </w:rPr>
        <w:t>T</w:t>
      </w:r>
      <w:r>
        <w:rPr>
          <w:rFonts w:cs="Arial" w:ascii="Arial" w:hAnsi="Arial"/>
          <w:color w:val="363435"/>
          <w:w w:val="91"/>
          <w:sz w:val="19"/>
          <w:szCs w:val="19"/>
        </w:rPr>
        <w:t>echnology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79"/>
          <w:sz w:val="19"/>
          <w:szCs w:val="19"/>
        </w:rPr>
        <w:t>749</w:t>
      </w:r>
      <w:r>
        <w:rPr>
          <w:rFonts w:cs="Arial" w:ascii="Arial" w:hAnsi="Arial"/>
          <w:color w:val="363435"/>
          <w:sz w:val="19"/>
          <w:szCs w:val="19"/>
        </w:rPr>
        <w:tab/>
      </w:r>
      <w:r>
        <w:rPr>
          <w:rFonts w:cs="Arial" w:ascii="Arial" w:hAnsi="Arial"/>
          <w:color w:val="363435"/>
          <w:w w:val="93"/>
          <w:sz w:val="19"/>
          <w:szCs w:val="19"/>
        </w:rPr>
        <w:t>Media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87"/>
          <w:sz w:val="19"/>
          <w:szCs w:val="19"/>
        </w:rPr>
        <w:t>Lesson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79"/>
          <w:sz w:val="19"/>
          <w:szCs w:val="19"/>
        </w:rPr>
        <w:t>8: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0"/>
          <w:sz w:val="19"/>
          <w:szCs w:val="19"/>
        </w:rPr>
        <w:t>Understanding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2"/>
          <w:sz w:val="19"/>
          <w:szCs w:val="19"/>
        </w:rPr>
        <w:t>the</w:t>
      </w:r>
    </w:p>
    <w:p>
      <w:pPr>
        <w:pStyle w:val="Normal"/>
        <w:widowControl w:val="false"/>
        <w:autoSpaceDE w:val="false"/>
        <w:spacing w:before="32" w:after="0"/>
        <w:ind w:left="6452" w:right="-20" w:hanging="0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92"/>
          <w:sz w:val="19"/>
          <w:szCs w:val="19"/>
        </w:rPr>
        <w:t>Basics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3"/>
          <w:sz w:val="19"/>
          <w:szCs w:val="19"/>
        </w:rPr>
        <w:t>of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3"/>
          <w:sz w:val="19"/>
          <w:szCs w:val="19"/>
        </w:rPr>
        <w:t>News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89"/>
          <w:sz w:val="19"/>
          <w:szCs w:val="19"/>
        </w:rPr>
        <w:t>Reporting</w:t>
      </w:r>
    </w:p>
    <w:p>
      <w:pPr>
        <w:pStyle w:val="Normal"/>
        <w:widowControl w:val="false"/>
        <w:autoSpaceDE w:val="false"/>
        <w:spacing w:before="92" w:after="0"/>
        <w:ind w:left="6500" w:right="-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363435"/>
          <w:w w:val="93"/>
          <w:sz w:val="19"/>
          <w:szCs w:val="19"/>
        </w:rPr>
        <w:t>Media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87"/>
          <w:sz w:val="19"/>
          <w:szCs w:val="19"/>
        </w:rPr>
        <w:t>Lesson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79"/>
          <w:sz w:val="19"/>
          <w:szCs w:val="19"/>
        </w:rPr>
        <w:t>10: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89"/>
          <w:sz w:val="19"/>
          <w:szCs w:val="19"/>
        </w:rPr>
        <w:t>Analyzing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1"/>
          <w:sz w:val="19"/>
          <w:szCs w:val="19"/>
        </w:rPr>
        <w:t>Print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89"/>
          <w:sz w:val="19"/>
          <w:szCs w:val="19"/>
        </w:rPr>
        <w:t>and</w:t>
      </w:r>
    </w:p>
    <w:p>
      <w:pPr>
        <w:pStyle w:val="Normal"/>
        <w:widowControl w:val="false"/>
        <w:autoSpaceDE w:val="false"/>
        <w:spacing w:lineRule="exact" w:line="217" w:before="32" w:after="0"/>
        <w:ind w:left="6476" w:right="-20" w:hanging="0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16000</wp:posOffset>
                </wp:positionH>
                <wp:positionV relativeFrom="paragraph">
                  <wp:posOffset>-862330</wp:posOffset>
                </wp:positionV>
                <wp:extent cx="6006465" cy="1096645"/>
                <wp:effectExtent l="13335" t="0" r="1270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6600" cy="1096560"/>
                          <a:chOff x="0" y="0"/>
                          <a:chExt cx="6006600" cy="109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6600" cy="289440"/>
                          </a:xfrm>
                          <a:prstGeom prst="rect">
                            <a:avLst/>
                          </a:prstGeom>
                          <a:solidFill>
                            <a:srgbClr val="1894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0880"/>
                            <a:ext cx="6005160" cy="80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0" cy="804600"/>
                            </a:xfrm>
                            <a:prstGeom prst="rect">
                              <a:avLst/>
                            </a:pr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560" y="0"/>
                              <a:ext cx="2001600" cy="804600"/>
                            </a:xfrm>
                            <a:prstGeom prst="rect">
                              <a:avLst/>
                            </a:pr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320" y="290880"/>
                            <a:ext cx="2002320" cy="80568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303480"/>
                            <a:ext cx="72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20">
                                <a:moveTo>
                                  <a:pt x="0" y="12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303480"/>
                            <a:ext cx="72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20">
                                <a:moveTo>
                                  <a:pt x="0" y="12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880"/>
                            <a:ext cx="600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0" h="0">
                                <a:moveTo>
                                  <a:pt x="0" y="0"/>
                                </a:moveTo>
                                <a:lnTo>
                                  <a:pt x="94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-67.9pt;width:472.95pt;height:86.4pt" coordorigin="1600,-1358" coordsize="9459,1728">
                <v:rect id="shape_0" fillcolor="#1894cf" stroked="f" o:allowincell="f" style="position:absolute;left:1600;top:-1358;width:9458;height:455;mso-wrap-style:none;v-text-anchor:middle;mso-position-horizontal-relative:page">
                  <v:fill o:detectmouseclick="t" type="solid" color2="#e76b30"/>
                  <v:stroke color="#3465a4" joinstyle="round" endcap="flat"/>
                  <w10:wrap type="none"/>
                </v:rect>
                <v:group id="shape_0" style="position:absolute;left:1600;top:-900;width:9457;height:1267">
                  <v:rect id="shape_0" fillcolor="#c6daef" stroked="f" o:allowincell="f" style="position:absolute;left:1600;top:-900;width:3151;height:1266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rect>
                  <v:rect id="shape_0" fillcolor="#c6daef" stroked="f" o:allowincell="f" style="position:absolute;left:7905;top:-900;width:3151;height:1266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rect>
                </v:group>
                <v:rect id="shape_0" fillcolor="#e5e6e7" stroked="f" o:allowincell="f" style="position:absolute;left:4753;top:-900;width:3152;height:1268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1221l0,0e" stroked="t" o:allowincell="f" style="position:absolute;left:4753;top:-880;width:0;height:1247;mso-wrap-style:none;v-text-anchor:middle;mso-position-horizontal-relative:page">
                  <v:fill o:detectmouseclick="t" on="false"/>
                  <v:stroke color="#fdfdfd" weight="25560" joinstyle="round" endcap="flat"/>
                  <w10:wrap type="none"/>
                </v:shape>
                <v:shape id="shape_0" path="m0,1221l0,0e" stroked="t" o:allowincell="f" style="position:absolute;left:7906;top:-880;width:0;height:1247;mso-wrap-style:none;v-text-anchor:middle;mso-position-horizontal-relative:page">
                  <v:fill o:detectmouseclick="t" on="false"/>
                  <v:stroke color="#fdfdfd" weight="25560" joinstyle="round" endcap="flat"/>
                  <w10:wrap type="none"/>
                </v:shape>
                <v:shape id="shape_0" path="m0,0l9420,0e" stroked="t" o:allowincell="f" style="position:absolute;left:1600;top:-900;width:9458;height:0;mso-wrap-style:none;v-text-anchor:middle;mso-position-horizontal-relative:page">
                  <v:fill o:detectmouseclick="t" on="false"/>
                  <v:stroke color="#fdfdfd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w w:val="88"/>
          <w:position w:val="-1"/>
          <w:sz w:val="19"/>
          <w:szCs w:val="19"/>
        </w:rPr>
        <w:t>Online</w:t>
      </w:r>
      <w:r>
        <w:rPr>
          <w:rFonts w:cs="Arial" w:ascii="Arial" w:hAnsi="Arial"/>
          <w:color w:val="363435"/>
          <w:spacing w:val="-10"/>
          <w:position w:val="-1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3"/>
          <w:position w:val="-1"/>
          <w:sz w:val="19"/>
          <w:szCs w:val="19"/>
        </w:rPr>
        <w:t>News</w:t>
      </w:r>
    </w:p>
    <w:p>
      <w:pPr>
        <w:pStyle w:val="Normal"/>
        <w:widowControl w:val="false"/>
        <w:autoSpaceDE w:val="false"/>
        <w:spacing w:lineRule="exact" w:line="217" w:before="32" w:after="0"/>
        <w:ind w:left="6476" w:right="-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footerReference w:type="even" r:id="rId8"/>
      <w:footerReference w:type="default" r:id="rId9"/>
      <w:type w:val="nextPage"/>
      <w:pgSz w:w="12060" w:h="15660"/>
      <w:pgMar w:left="1520" w:right="920" w:gutter="0" w:header="0" w:top="620" w:footer="38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5200</wp:posOffset>
              </wp:positionH>
              <wp:positionV relativeFrom="page">
                <wp:posOffset>9436100</wp:posOffset>
              </wp:positionV>
              <wp:extent cx="6108700" cy="266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060" w:leader="none"/>
                            </w:tabs>
                            <w:autoSpaceDE w:val="false"/>
                            <w:spacing w:lineRule="exact" w:line="201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90"/>
                              <w:sz w:val="20"/>
                              <w:szCs w:val="20"/>
                            </w:rPr>
                            <w:t>Unit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8898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21pt;mso-wrap-distance-left:9.05pt;mso-wrap-distance-right:9.05pt;mso-wrap-distance-top:0pt;mso-wrap-distance-bottom:0pt;margin-top:743pt;mso-position-vertical-relative:page;margin-left: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060" w:leader="none"/>
                      </w:tabs>
                      <w:autoSpaceDE w:val="false"/>
                      <w:spacing w:lineRule="exact" w:line="201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ab/>
                    </w:r>
                    <w:r>
                      <w:rPr>
                        <w:rFonts w:cs="Arial" w:ascii="Arial" w:hAnsi="Arial"/>
                        <w:color w:val="363435"/>
                        <w:w w:val="90"/>
                        <w:sz w:val="20"/>
                        <w:szCs w:val="20"/>
                      </w:rPr>
                      <w:t>Unit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8898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1500</wp:posOffset>
              </wp:positionH>
              <wp:positionV relativeFrom="page">
                <wp:posOffset>9575800</wp:posOffset>
              </wp:positionV>
              <wp:extent cx="6134100" cy="127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1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pt;height:10pt;mso-wrap-distance-left:9.05pt;mso-wrap-distance-right:9.05pt;mso-wrap-distance-top:0pt;mso-wrap-distance-bottom:0pt;margin-top:754pt;mso-position-vertical-relative:page;margin-left: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120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33:00Z</dcterms:created>
  <dc:creator>SYSTEM</dc:creator>
  <dc:description>Document was created by Solid Converter PDF Professional</dc:description>
  <cp:keywords/>
  <dc:language>en-US</dc:language>
  <cp:lastModifiedBy>administrator</cp:lastModifiedBy>
  <dcterms:modified xsi:type="dcterms:W3CDTF">2009-07-06T17:33:00Z</dcterms:modified>
  <cp:revision>2</cp:revision>
  <dc:subject/>
  <dc:title>Print Preview - C:\WINDOWS\TEMP\e3temp_7672\.aptcache\ae5x4ohi/tf5x4ws3</dc:title>
</cp:coreProperties>
</file>